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DSA Report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urly Contributions</w:t>
      </w:r>
      <w:r>
        <w:rPr/>
        <w:t>: FTEs leveraged by NDSA work</w:t>
      </w:r>
    </w:p>
    <w:p>
      <w:pPr>
        <w:pStyle w:val="Normal"/>
        <w:numPr>
          <w:ilvl w:val="0"/>
          <w:numId w:val="1"/>
        </w:numPr>
        <w:rPr/>
      </w:pPr>
      <w:r>
        <w:rPr/>
        <w:t>Base member contribution of hours is estimated at 3 hours on average. The total for a quarter is (# of members x 3 hours per month x months in quarter = base hours contributed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ributions to work above and beyond this are reported quarterly by the working group co-chairs on the organizational level to Barrie Howard. These hours are estimated by the co-chair based on the activity levels they have observed in the working grou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urs contributed in attending NDSA meetings (Coordinating Committee meetings, annual Digital Preservation meeting, etc) are added as we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ends</w:t>
      </w:r>
    </w:p>
    <w:p>
      <w:pPr>
        <w:pStyle w:val="Normal"/>
        <w:numPr>
          <w:ilvl w:val="0"/>
          <w:numId w:val="1"/>
        </w:numPr>
        <w:rPr/>
      </w:pPr>
      <w:r>
        <w:rPr/>
        <w:t>A reporting of trending topics for the quart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ghlights consistency as well as changes in activity and interest over ti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duct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working group will provide a list of any activities or projects completed in a given quart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rking Groups are encouraged to submit the Activity Charter successes and outcomes as the summary of the completed work for this report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2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09:00Z</dcterms:created>
  <dc:creator>mgal</dc:creator>
  <dc:description/>
  <cp:keywords/>
  <dc:language>en-US</dc:language>
  <cp:lastModifiedBy>mgal</cp:lastModifiedBy>
  <dcterms:modified xsi:type="dcterms:W3CDTF">2012-08-10T15:33:00Z</dcterms:modified>
  <cp:revision>3</cp:revision>
  <dc:subject/>
  <dc:title>NDSA Reporting</dc:title>
</cp:coreProperties>
</file>